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hin dam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 Dateien kommen den Ordner „Klasse 3A“, der sich im Ordner „Rechnen“ befindet.</w:t>
      </w:r>
    </w:p>
    <w:p>
      <w:pPr>
        <w:pStyle w:val="Normal"/>
        <w:rPr/>
      </w:pPr>
      <w:r>
        <w:rPr/>
        <w:t xml:space="preserve">Für die Anwendung startet man den Rechenmeister, wählt im Menu „Wechseln“ die Klasse 3A aus. Die Arbeitsblätter erscheinen im Menu ¨Üben“, „Lernen“ oder „Testen“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21:02:00Z</dcterms:created>
  <dc:creator>PS Wolfhausen</dc:creator>
  <dc:description/>
  <dc:language>en-US</dc:language>
  <cp:lastModifiedBy>PS Wolfhausen</cp:lastModifiedBy>
  <dcterms:modified xsi:type="dcterms:W3CDTF">2005-09-01T21:09:00Z</dcterms:modified>
  <cp:revision>1</cp:revision>
  <dc:subject/>
  <dc:title>Wohin damit</dc:title>
</cp:coreProperties>
</file>